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en-NZ"/>
        </w:rPr>
      </w:pPr>
      <w:r>
        <w:rPr>
          <w:rFonts w:cs="Tahoma" w:ascii="Verdana" w:hAnsi="Verdana"/>
          <w:color w:val="0066B7"/>
          <w:sz w:val="26"/>
          <w:szCs w:val="26"/>
          <w:lang w:val="en"/>
        </w:rPr>
        <w:drawing>
          <wp:inline distT="0" distB="0" distL="0" distR="0">
            <wp:extent cx="3911600" cy="88328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6"/>
          <w:szCs w:val="36"/>
          <w:u w:val="single"/>
          <w:lang w:val="en-NZ"/>
        </w:rPr>
        <w:t>Breakout/Keynote - Summary &amp; Evaluations</w:t>
      </w:r>
    </w:p>
    <w:p>
      <w:pPr>
        <w:pStyle w:val="Normal"/>
        <w:rPr>
          <w:rFonts w:ascii="Comic Sans MS" w:hAnsi="Comic Sans MS" w:cs="Comic Sans MS"/>
          <w:sz w:val="40"/>
          <w:szCs w:val="40"/>
          <w:u w:val="single"/>
          <w:lang w:val="en-NZ"/>
        </w:rPr>
      </w:pPr>
      <w:r>
        <w:rPr>
          <w:rFonts w:cs="Comic Sans MS" w:ascii="Comic Sans MS" w:hAnsi="Comic Sans MS"/>
          <w:sz w:val="40"/>
          <w:szCs w:val="40"/>
          <w:u w:val="single"/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4851"/>
      </w:tblGrid>
      <w:tr>
        <w:trPr>
          <w:trHeight w:val="469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>Breakout Title:</w:t>
            </w: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>The Fish Philosophy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Rating: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NZ"/>
              </w:rPr>
              <w:t></w:t>
            </w: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NZ"/>
              </w:rPr>
              <w:t>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>FANTASTIC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>Presenter:</w:t>
            </w: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>Karen Boyes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>Curriculum Area- All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>Juniors   Middles   Seniors</w:t>
            </w:r>
          </w:p>
        </w:tc>
      </w:tr>
      <w:tr>
        <w:trPr>
          <w:trHeight w:val="3974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NZ"/>
              </w:rPr>
              <w:t>Keypoints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NZ"/>
              </w:rPr>
              <w:t>A set of simple interconnected principles that everyone can tailor to their own life and work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NZ"/>
              </w:rPr>
              <w:t>When you choose to incorporate these principles – PLAY, BE THERE, CHOOSE YOUR ATTITUDE &amp; MAKE SOMEONE’S DAY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NZ"/>
              </w:rPr>
              <w:t>Web Links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>Karen@spectrumeducation.com</w:t>
            </w:r>
          </w:p>
        </w:tc>
      </w:tr>
      <w:tr>
        <w:trPr>
          <w:trHeight w:val="397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NZ"/>
              </w:rPr>
              <w:t>Summary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NZ"/>
              </w:rPr>
              <w:t xml:space="preserve">If you adopt these basic principles everyday you’ll see a positive change in the relationships you create at work and at home.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NZ"/>
              </w:rPr>
              <w:t>The underlying Fish Philosophy is that meaningful learning occurs, when the learner is directly linked to and involved with the content being present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  <w:szCs w:val="28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NZ"/>
              </w:rPr>
              <w:t>5 love languages Gary Chapma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  <w:szCs w:val="28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NZ"/>
              </w:rPr>
              <w:t>Students who laugh more learn mo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  <w:szCs w:val="28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NZ"/>
              </w:rPr>
              <w:t>Children need models rather than critics- John Ruski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  <w:szCs w:val="28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NZ"/>
              </w:rPr>
              <w:t>The great thing in the world is not so much where we stand, as in what direction we are moving- Oliver Wendell Holmes</w:t>
            </w:r>
          </w:p>
        </w:tc>
      </w:tr>
    </w:tbl>
    <w:p>
      <w:pPr>
        <w:pStyle w:val="Normal"/>
        <w:rPr>
          <w:rFonts w:ascii="Comic Sans MS" w:hAnsi="Comic Sans MS" w:cs="Comic Sans MS"/>
          <w:sz w:val="40"/>
          <w:szCs w:val="40"/>
          <w:lang w:val="en-NZ"/>
        </w:rPr>
      </w:pPr>
      <w:r>
        <w:rPr>
          <w:rFonts w:cs="Comic Sans MS" w:ascii="Comic Sans MS" w:hAnsi="Comic Sans MS"/>
          <w:sz w:val="40"/>
          <w:szCs w:val="40"/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re-ed.org/ulear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1:15:00Z</dcterms:created>
  <dc:creator>Ministry of Education</dc:creator>
  <dc:description/>
  <cp:keywords/>
  <dc:language>en-US</dc:language>
  <cp:lastModifiedBy>Ministry of Education</cp:lastModifiedBy>
  <dcterms:modified xsi:type="dcterms:W3CDTF">2010-11-08T21:29:00Z</dcterms:modified>
  <cp:revision>4</cp:revision>
  <dc:subject/>
  <dc:title> </dc:title>
</cp:coreProperties>
</file>